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50, 51 </w:t>
            </w:r>
            <w:r>
              <w:rPr/>
              <w:t>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380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154" t="14231" r="966" b="314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154" t="14231" r="966" b="31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700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729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29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721225" cy="66217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225" cy="6621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36440" cy="65290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6440" cy="652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75pt;height:521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6440" cy="65290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6440" cy="652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9:37:00Z</dcterms:modified>
  <cp:revision>64</cp:revision>
  <dc:subject/>
  <dc:title>COMUNE DI  </dc:title>
</cp:coreProperties>
</file>